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echnology Facilitator Standard IV Refle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lf Assessment</w:t>
      </w:r>
    </w:p>
    <w:p>
      <w:pPr>
        <w:pStyle w:val="Normal"/>
        <w:spacing w:lineRule="auto" w:line="240"/>
        <w:ind w:left="360"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was an eye opener.  We have 10 Student Response System from Promethean.  What surprised me was how little they are being used.  In our Middle School, only two teachers were using the systems.  I tried to analyze where we are going wrong with Student Response Systems.  Could it be that we were subject to a sharp salesman?  Have we not trained teachers properly on the use of the systems?  Are we not promoting the use of the system?  Do the teachers not see the value in the system?  It seems to be a product of all the above.</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t xml:space="preserve">On the brighter side, teaching the teachers how to use the system and implementing it into the lessons was a huge success.  Student response systems are a mature, scalable technology that has the potential to improve classroom participation and student achievement (Roschelle, Penuel, &amp; Abrahamson, 2004).   It was a simple process and the teachers were excited about the interaction from the students.  What was most exciting was the response from the students.  It was very effective in keeping the students engaged and responsive.  Overall this project was a huge success and the two teachers I worked with are now using the system much more frequently.  The more teachers who use the system and spread the word about it, the more teachers will use the Student Response Syste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earn as a Learner</w:t>
      </w:r>
    </w:p>
    <w:p>
      <w:pPr>
        <w:pStyle w:val="Normal"/>
        <w:spacing w:lineRule="auto" w:line="240"/>
        <w:ind w:left="360" w:firstLine="360"/>
        <w:rPr/>
      </w:pPr>
      <w:r>
        <w:rPr>
          <w:rFonts w:eastAsia="Times New Roman" w:cs="Times New Roman" w:ascii="Times New Roman" w:hAnsi="Times New Roman"/>
          <w:b/>
          <w:sz w:val="24"/>
          <w:szCs w:val="24"/>
        </w:rPr>
        <w:t xml:space="preserve">       </w:t>
      </w:r>
      <w:r>
        <w:rPr/>
        <w:t>The Student Response Systems are a great formative assessment tool.  This tool combined with good quality instruction will further improve education.  These findings are also consistent with research conducted by other researchers in formative assessment, who emphasize that at its best, good formative assessment becomes seamlessly integrated with good instruction (National Research Council, 2001).</w:t>
      </w:r>
    </w:p>
    <w:p>
      <w:pPr>
        <w:pStyle w:val="Normal"/>
        <w:spacing w:lineRule="auto" w:line="240"/>
        <w:ind w:left="360" w:firstLine="360"/>
        <w:rPr/>
      </w:pPr>
      <w:r>
        <w:rPr/>
        <w:t xml:space="preserve">I learned a great deal through this project.  Our school has spent a lot of money on technology that is not being used.  There are several reasons we are not using them as we should, but I find the main reason is lack of professional development.  If we do not follow up these type of purchases with professional development, we are definitely wasting our money.  As the new Technology Coordinator, I now realize the importance of follow up when it comes to implementing technology.  We can purchase technology and just drop it in the laps of the teachers and we are doing education a huge injustice.  But if we follow it up with quality professional development and technical support students and teachers will benefit.  </w:t>
      </w:r>
    </w:p>
    <w:p>
      <w:pPr>
        <w:pStyle w:val="Normal"/>
        <w:spacing w:lineRule="auto" w:line="240"/>
        <w:ind w:left="360" w:firstLine="360"/>
        <w:rPr/>
      </w:pPr>
      <w:r>
        <w:rPr/>
        <w:t xml:space="preserve">I shared with the teachers some valuable resources that are available to using the SRS, such as the Promethean website, </w:t>
      </w:r>
      <w:hyperlink r:id="rId2">
        <w:r>
          <w:rPr>
            <w:rStyle w:val="InternetLink"/>
          </w:rPr>
          <w:t>http://www.prometheanworld.com/</w:t>
        </w:r>
      </w:hyperlink>
      <w:r>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fe Long Learning Skills</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rofessional development is the key to successful technology use.  We can give teachers the technology, but if we do not follow it up with training we have wasted money, time, and resources.  This project has taught me that applying a technology tool is only a small percentage of what is required.  The whole package must be complete in order for technology use to be successful.  In future technology applications, I will consider all aspects of the application.  Before giving teachers technology tools, I will plan for training and professional development.  Also, I must consider that I will need to play the role of cheerleader in order to convince educators that the tool is useful and can increase student lea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lang w:val="fr-FR"/>
        </w:rPr>
        <w:t xml:space="preserve">Roschelle, J., Penuel, W. R., &amp; Abrahamson, A. L. (2004). </w:t>
      </w:r>
      <w:r>
        <w:rPr>
          <w:i/>
        </w:rPr>
        <w:t>The networked classroom. Educational Leadership</w:t>
      </w:r>
      <w:r>
        <w:rPr/>
        <w:t>, 61(5), 50-54.</w:t>
      </w:r>
    </w:p>
    <w:p>
      <w:pPr>
        <w:pStyle w:val="Normal"/>
        <w:spacing w:lineRule="auto" w:line="240"/>
        <w:rPr/>
      </w:pPr>
      <w:r>
        <w:rPr/>
        <w:t xml:space="preserve">National Research Council. (2001). Classroom assessment and the National Science Education Standards. Washington, DC: National Academy Pres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etheanworl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3:17:00Z</dcterms:created>
  <dc:creator>Jack</dc:creator>
  <dc:description/>
  <dc:language>en-US</dc:language>
  <cp:lastModifiedBy>Jack</cp:lastModifiedBy>
  <dcterms:modified xsi:type="dcterms:W3CDTF">2011-06-01T23:29:00Z</dcterms:modified>
  <cp:revision>1</cp:revision>
  <dc:subject/>
  <dc:title/>
</cp:coreProperties>
</file>